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PUT.DAT(X) AND OUTPUT.DAT(Y) ARE 54 MONTHLY OBSERV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CE.DAT(X) AND DEMAND.DAT(Y) ARE 20 ANNUAL  OBSERVATIONS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